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850"/>
        <w:gridCol w:w="567"/>
        <w:gridCol w:w="567"/>
        <w:gridCol w:w="2127"/>
        <w:gridCol w:w="1128"/>
        <w:gridCol w:w="1384"/>
        <w:gridCol w:w="1384"/>
        <w:gridCol w:w="1462"/>
      </w:tblGrid>
      <w:tr>
        <w:trPr>
          <w:trHeight w:val="795" w:hRule="atLeast"/>
        </w:trPr>
        <w:tc>
          <w:tcPr>
            <w:tcW w:w="15438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left="48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                                                                   </w:t>
            </w:r>
          </w:p>
          <w:p>
            <w:pPr>
              <w:pStyle w:val="Normal"/>
              <w:spacing w:before="0" w:after="0"/>
              <w:ind w:left="10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___________ №____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54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домственная структура расходов районного бюджета на 2022 год и на плановый период 2023 и 2024 годов</w:t>
            </w:r>
          </w:p>
        </w:tc>
      </w:tr>
      <w:tr>
        <w:trPr>
          <w:trHeight w:val="765" w:hRule="atLeast"/>
        </w:trPr>
        <w:tc>
          <w:tcPr>
            <w:tcW w:w="5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ная классифика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rHeight w:val="299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ид расход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нансовое управление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1 57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9 09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5 545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222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91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205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22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22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2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ого управления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2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2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8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6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66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совершенствование бюджетного процесса Княгинин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средствами резервного фонда администрац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57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40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совершенствование бюджетного процесса Княгинин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лизованное ведение бухгалтерского учета и предоставление отчетности поселений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0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5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57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57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3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3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55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ирование межбюджетных трансфертов, предоставляемых бюджетам поселений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венции на 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51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51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 Обеспечение граждан  Княгининского муниципального района Нижегородской области доступным и комфортным жильем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 Обеспечение жильем молодых семей в Княгининском муниципальном районе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процентной ставки по кредитам, выданным до 31 декабря 2006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части процентной ставки молодым семьям, взявшим ипотечные кредиты до 31 декабря 2006 года на приобретение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24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24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 41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5 780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927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5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46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7,8</w:t>
            </w:r>
          </w:p>
        </w:tc>
      </w:tr>
      <w:tr>
        <w:trPr>
          <w:trHeight w:val="70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за счет 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47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15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104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поселений Княгин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3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3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15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1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9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дел культуры и молодежной политики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7 843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8 79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8 821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внутреннего культурно-познавательного туризма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туристических маршрутов, разработка бренда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подпрограммы "Развитие внутреннего культурно-познавательного туризм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29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29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культурно-просветительского характера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подпрограммы "Развитие внутреннего культурно-познавательного туризм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29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29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42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47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47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278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02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02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районе Нижегоро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24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8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8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музыкального образования дете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4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по обучению дополнительным 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9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4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4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проект "Культурная сре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А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5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А1  5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5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А1  5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5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 района Нижегородской области "Обеспечение безопасности жизни населения Княгининского района муниципального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дво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молодежной политик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молодеж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проведение районных молодежн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6 40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31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34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05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59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622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районе Нижегоро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96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46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46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Наследи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84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400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400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ности библиотечных услуг и библиотечных фондов для населения, оперативного доступа к информационным ресурсам библиотек и информационных систем, расширение контингента пользователей библиот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5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4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L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L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оддержке отрасли культур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оддержке отрасли культур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оддержке отрасли культур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доступа населения к музейным предметам и музейным коллекциям, организация  музейного обслуживания населения, выявление, изучение и публикация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0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ширение выставочной деятельности, обеспечение сохранности музейных предметов и музейных колле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социально-культурного, просветительского, оздоровительного и развлекательного характера, доступных для широких слоев населения, создание благоприятных условий для организации культурного досуга и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89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72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72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99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редств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звития и укрепление материально-технической базы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L46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L46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6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4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ройство пожарных проездов к районному дому культуры расположенному по адресу: Нижегородская область, Княгининский район, г.Княгинино, ул. Свободы, д.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1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1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1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проект "Творческие люд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А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А2  5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А2  5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оддержку отрасли культур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молодежной политик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молодеж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проведение районных молодежн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9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ры сопротивления изоля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Наследи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овлетворение потребностей населения в кинопоказ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37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5,9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3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1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121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Финансовое и хозяйственное обеспечение деятельности учреждений культуры Княгининского муниципального района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353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и хозяйственное обеспечение деятельности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353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17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0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0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0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4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выполнения муниципальных функц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4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правление образования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6 36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2 447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6 549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4 86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0 946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5 047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 05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86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897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5 744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525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525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43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61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619,8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разовательных организаций дошкольного образования, подведомственных управлению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43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61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619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798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73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73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798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73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73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исполнение полномочий в сфере обще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0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89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8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8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0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89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8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85,0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30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епление материально-технической базы подведомственных образовательных организаций, подготовка к новому учебному году, капитальный ремонт, аварийные работы, реализация планов укрепления материально-технической базы  образовательных организаций, планов мероприятий по противопожарной безопасности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S2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S2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5,3</w:t>
            </w:r>
          </w:p>
        </w:tc>
      </w:tr>
      <w:tr>
        <w:trPr>
          <w:trHeight w:val="23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0,3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S25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S25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2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6 890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8 20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2 081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6 68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7 957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1 798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 48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 908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893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щеобразовательных организаций общего образования, подведомственных управлению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 65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 378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906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37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62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9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37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662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9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исполнение полномочий в сфере обще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0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96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62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627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0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96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62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627,1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5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7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37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52,9</w:t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2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9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32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2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9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32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9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,6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1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22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18,1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S2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9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0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S2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9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6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0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1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8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выплат за выполнение функций классного руководителя педагогическим работ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33,8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5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33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5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5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33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 20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 048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епление материально-технической базы подведомственных образовательных организаций, подготовка к новому учебному году, капитальный ремонт, аварийные работы, реализация планов укрепления материально-технической базы  образовательных организаций, планов мероприятий по противопожарной безопасности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0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0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0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27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S2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27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S2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27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5,3</w:t>
            </w:r>
          </w:p>
        </w:tc>
      </w:tr>
      <w:tr>
        <w:trPr>
          <w:trHeight w:val="27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9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21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0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здания МБОУ «Княгининская СОШ № 2» по адресу: Нижегородская область, г. Княгинино, ул. Октябрьская, д. 2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6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65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552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6 L7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65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35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6 L7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65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35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здания МБОУ «Княгининская СОШ № 2» по адресу: Нижегородская область, г. Княгинино, ул. Октябрьская, д. 20А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 562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5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здания МБОУ «Княгининская СОШ № 2» по адресу: Нижегородская область, г. Княгинино, ул. Октябрьская, д. 20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5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289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здания МБОУ «Княгининская СОШ № 2» по адресу: Нижегородская область, г. Княгинино, ул. Октябрьская, д. 20А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3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18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6 S23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9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6 S23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9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83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модернизации школьных систем образования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3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S25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3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S25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3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финансирование расходов на выполнение мероприятий по капитальному ремонту образовательных организаций, реализующих общеобразовательные программы в рамках государственной программы "Развитие образования Нижегородской области" и муниципальной программы Княгининского района Нижегородской области " на 2020 - 2024 год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456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 E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8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 E1 74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8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 E1 74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8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,1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2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04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8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88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367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8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61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выявления и творческого развития одаренных и талантливых детей, развитие мотивации у детей к познанию и творче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щеобразовательных организаций дополнительного образования детей, подведомственных управлению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0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7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1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9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9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1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9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9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1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9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9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епление материально-технической базы подведомственных образовательных организаций, подготовка к новому учебному году, капитальный ремонт, аварийные работы, реализация планов укрепления материально-технической базы  образовательных организаций, планов мероприятий по противопожарной безопасности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1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Патриотическое воспитание граждан в Княгинин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ознавательных и исследовательских мероприятий в сфере патриотического вос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патриотического  воспитания граждан в Княгининск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9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9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9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отдыха и оздоровления детей, в том числе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по организации летнего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95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8,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8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8,2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3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3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733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733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дво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251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39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327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342,6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6 33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5 263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5 278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онный праздник, посвященный Дню уч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 252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ЕВ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ЕВ 578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ЕВ 578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5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лечение обучающихся к регулярным занятиям физической культурой и спортом, развитие различных видов спорта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выявления и творческого развития одаренных и талантливых детей, развитие мотивации у детей к познанию и творче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мероприятий для обучающихся   общеобразовательных организаций - победителей и призеров муниципальных, областных и всероссийских этапов конкурсов, олимпиад, соревнований, отличников учебы, лидеров и руководителей детских общественных объединений, советов старшеклассни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252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грантов на персонифицированное финансирова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248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248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248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ого казенного учреждения "Информационно-методический центр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7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9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45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4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41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муниципального казенного учреждения "Централизованная бухгалтерия учреждений образования Княгининского района" и муниципального казенного учреждения "Хозяйственно-эксплуатационная группа системы образования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92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2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25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2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2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25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63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811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811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7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9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9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ение полномочий по организации и осуществлению мониторинга качества образования и повышению квалификационного уровня работников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циально-правовая защита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5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социально-правовой защиты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социально-правовой защиты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25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25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Патриотическое воспитание граждан в Княгинин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ознавательных и исследовательских мероприятий в сфере патриотического вос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патриотического  воспитания граждан в Княгининском райо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31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320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выполнения муниципальных функц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1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20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19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20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5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9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9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8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4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овышение безопасности дорожного движения в Княгининском муниципальном район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проведение районных конкурсов по безопасности дорожного движ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288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288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рофилактика терроризма, экстремизма, преступлений и иных правонарушений в Княгининском муниципальном район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конкурсов и олимпиад среди учащихся образовательных учреждений района на лучшую работу по проблемам противодействия терроризму и экстремизм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тиводействию терроризму и экстремизм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250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250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рофилактика безнадзорности и правонарушений несовершеннолетних Княгинин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, направленных  на формирование законопослушного поведения несовершеннолетних, просветительской работы с родителями, мероприятий, направленных на пропаганду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по профилактике правонарушений сред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 252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 252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Комплексные меры противодействия злоупотребления наркотиками и их незаконному обороту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, направленных  на пропаганду здорового образа жизни (конкурсы, спортивно-массовы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ротиводействию злоупотреблению наркотикам и их незаконному оборо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296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296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тест-полосок для определения наркотического опья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ротиводействию злоупотреблению наркотикам и их незаконному оборо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296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296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выплаты компенсации части родительской платы за присмотр и уход за ребенком в муниципальных дошкольных образовательных организациях, реализующих образовательную программу дошкольного образования, в том числе обеспечение выплаты компенсации части родительской 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выплату компенсации части родительской платы за присмотр и уход за ребенком в государственных,  муниципальных и частных образовательных организациях, реализующих  образовательную программу 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1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9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9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79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правление сельского хозяйства и природопользования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70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6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 034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70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6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 034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70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6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 034,9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агропромышленного комплекс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70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6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 034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Развитие сельского хозяйства, пищевой и перерабатывающей промышленности Княгининского муниципального района Нижегородской области" до 2024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490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88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404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производства продукции растениеводства (субсидирование затр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85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3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77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35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35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производителям зерновых культур части затрат на производство и реализацию зерновых культур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22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производителям зерновых культур части затрат на производство и реализацию зерновых культур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53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69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2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29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69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2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29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32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2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2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32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2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2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поддержку элитного семеновод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9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1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1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поддержку элитного семеноводства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6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6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производства продукции животноводства (субсидирование затр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75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5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32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R50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75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5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32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R50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75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5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32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поддержку племенного животновод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8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1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13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4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479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479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9,2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интересованности в распространении передового опыта в АПК и улучшении результатов деятельности по производству, переработке и хранению сельскохозяйственной продукции оказанию услуг и выполнению работ для сельскохозяйственных организаций (проведение конкурсов, слетов, выставок и других мероприят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мероприятий  в сфере АП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новление парка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8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73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8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73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8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27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грантов товаропроизводител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мероприятий  в сфере АП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Эпизоотическое благополучие Княгининского муниципального района Нижегородской области до 2024 го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мероприятий по снижению инфекционных болезней животных и снижению инвазионной заболеваемости животны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733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733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1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4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25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ыполнения муниципальных функ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1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4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25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6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4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6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4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поддержке сельскохозяйственного производства в соответствии с Законом Нижегородской области от 11 ноября 2005 г. № 176-З «О наделении органов местного самоуправления отдельными государственными полномочиями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9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2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25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25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9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10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1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1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9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нтрольно-счетная инспекция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контрольно-счетной инспекц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ь контрольно-счетной инспекции Княгининского района Нижегород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7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2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7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2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министрация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0 29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8 67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2 733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75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017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167,3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естного самоуправления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5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25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 47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16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322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5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5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  «Укрепление института семьи в Княгининском муниципальном районе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 созданию и  деятельности Комиссии по  делам несовершеннолетних и защите их пра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4,1</w:t>
            </w:r>
          </w:p>
        </w:tc>
      </w:tr>
      <w:tr>
        <w:trPr>
          <w:trHeight w:val="19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созданию и организации деятельности муниципальных комиссий по делам несовершеннолетних и защите их прав в соответствии с Законом Нижегородской области от 3 ноября 2006 г. № 134-З «О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9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7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9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9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9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</w:tr>
      <w:tr>
        <w:trPr>
          <w:trHeight w:val="56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существление государственных полномочий по организации и осуществлению деятельности по опеке и попечительству в отношении совершеннолетних граждан в соответствии с Законом Нижегородской области от 6 апреля 2017 г. № 35-З  «О наделении органов местного самоуправления муниципальных районов, муниципальных округов и городских округов на осуществление полномочий Нижегородской области отдельными государственными полномочиями по организации и осуществлению деятельности по опеке и попечительству в отношении совершеннолетних гражд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9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5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9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1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1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9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полнение работ по строительству гаража для Администрации Княгининского муниципального района Нижегород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289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289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42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8 2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8 368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42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68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ыполнения муниципальных функ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42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68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42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1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68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57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30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36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8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8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51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51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7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719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714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Старшее поколение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ая поддержка общественных объединений и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поддержку общественных объединений и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299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299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70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системы инженерной инфраструктуры и жилищно-коммунального хозяйств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иных межбюджетных трансфертов, выделенных из резервного фонда администрации Княгининского муниципального района  поселениям Княгининского муниципального района на компенсацию потерь электроэнергии на объектах электросетевого хозяйства, принадлежащих администр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9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9 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9 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огнозного плана (программы) приват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2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2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оценочных работ прав аренды и собственности для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2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250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муниципальной имущественной каз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25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 25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совещаниях и семинар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повышение эффективности управления муниципальным имуществом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290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290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и перезарядка огнетуши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на пожарных дымовых извеща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испытаний в области мероприятий по противо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25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45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45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45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45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ых учреждений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2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73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73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38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73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73,2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8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1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1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51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37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31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 "Построение и развитие аппаратно-программного комплекса "Безопасный город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населения в области гражданской обороны, защиты населения и территорий от чрезвычайных ситуаций на территор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4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20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19,1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44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1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18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 "Построение и развитие аппаратно-программного комплекса "Безопасный город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4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18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18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оначальное обучение персонала ЕДДС Княгининского муниципального района и расходы связанные с ним по Системе 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создание системы обеспечения вызова экстренных оперативных служб по единому номеру "112" в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251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251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жизнедеятельности МКУ "Единая дежурно-диспетчерская служба"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37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11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11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11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11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5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5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резерва материальных ресурсов для ликвидации чрезвычайных ситуаций на территор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9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9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9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7</w:t>
            </w:r>
          </w:p>
        </w:tc>
      </w:tr>
      <w:tr>
        <w:trPr>
          <w:trHeight w:val="70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77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969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909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агропромышленного комплекс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Развитие сельского хозяйства, пищевой и перерабатывающей промышленности Княгининского муниципального района Нижегородской области" до 2024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доровление земель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7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мероприятий  в сфере АП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7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7  281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9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9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пассажирских перевозок в Княгининском муниципальном районе Нижегородской области»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9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здания автостанции в г. Княгинино Нижегородской области по ул. Ленина, д.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2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1 28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20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1 28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1 28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работ, связанных с осуществлением регулярных перевозок пассажиров и багажа автомобильны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25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25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3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Повышение безопасности дорожного движения в Княгининском муниципальном район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1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13  S22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13  S22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7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4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08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48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4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доступа граждан к информации о деятельности органов местного самоуправления Княгинин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официального Интернет-сайта администрац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и поддержка официальных интернет-сайтов Княгинин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251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251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провождение и продление лицензии информационных систем и ресурсов, предназначенных для решения задач органов местного самоуправления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8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нформационных систем и ресурсов, предназначенных для решения задач органов местного самоуправления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252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8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252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8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 страхового фонда на ОЦД архивного фонда "Княгининского районного Совета народных депутатов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нформационных систем и ресурсов, предназначенных для решения задач органов местного самоуправления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252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252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4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 "Построение и развитие аппаратно-программного комплекса "Безопасный город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плуатационно-техническое обслуживание МАСЦ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25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4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51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87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87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земельных участков с целью выставления на торги, а так же подготовка к предоставлению в соответствии с иными закон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250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250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етензионно-исковой работы, судебные расходы и издерж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250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250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предпринимательства Княгининского муниципального района 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4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  «Развитие малого и среднего предпринимательства в Княгининском муниципальном районе»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4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ффективная кредитно-финансов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627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627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S20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S20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муниципальных программ поддержки малого и среднего предпринима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муниципальных программ поддержки малого и среднего предпринимательства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 развитие инфраструктуры поддержки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627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627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7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35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38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380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5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ых учреждений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5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5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80,6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 74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442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367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5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169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75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системы инженерной  инфраструктуры и жилищно-коммунального хозяйства Княгининского муниципального района Нижегородской области»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75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физическим лицам собственникам жилых помещений, изымаемых в целях сноса аварий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озмещение физическим лицам собственникам жилых помещений, изымаемых в целях сноса аварий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6  299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6  2996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жилого помещения (квартиры), необходимого для переселения совершеннолетнего недееспособного гражданина и дома, признанного аварийным и подлежащим сно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жилого помещения для переселения совершеннолетнего недееспособного гражданина из дома , признанного аварийным и подлежащим сно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0  299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0  299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7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0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0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F3  6748S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0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лата взносов на капитальный ремонт общего имущества в МКД за жилые помещения муниципальной собственности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мероприятий по капитальному ремонту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960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960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оценки рыночной стоимости земельных участков и (или) расположенных на них объектов недвижимого имущества, для заключения соглашения об изъятии недвижимости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1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ыночной стоимости земельных участков и (или) расположенных на них объектов недвижимого имущества, для заключения соглашения об изъятии недвижимости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1 2502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1 2502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 по разработке проектно-сметной документации на демонтаж объектов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2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в области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2 298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2 298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5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ос   расселенных   многоквартирных   жилых  домов  в Княгининском муниципальном районе, признанных аварийны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3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3 S21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3 S21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0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86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856,9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0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86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856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системы инженерной  инфраструктуры и жилищно-коммунального хозяйства Княгининского муниципального района Нижегородской области»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63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и согласование проектов зон санитарной охраны источников хозяйственно-питьевого водоснабжения-каптажей и водозаборных скваж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3 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3 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и МУП "Тепловик1" на финансовое обеспечение затрат, связанных с проведением ремонта и восстановления объектов теплоснабжения, в том числе на приобретение необходим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5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5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5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ектных работ по техническому перевооружению котельной, расположенной в п. Возрождение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7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7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7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и муниципальному унитарному предприятию "Княгининское жилищно-коммунальное хозяйство" на финансовое обеспечение затрат, связанных с проведением ремонта и восстановления объектов водоснабжения, в том числе на приобретение необходим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3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3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3 23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3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86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856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работ по созданию (обустройству) контейнерных площадок на территор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5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53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79,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S26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58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53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79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S26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8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12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35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6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4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S26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4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4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ые межбюджетные трансферты на создание (обустройство) контейнерных площадок за счет средств обла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4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4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нтейнеров и (или) бункеров для контейнерных площадок расположенных на территор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3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2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7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74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2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7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74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1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3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74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ые межбюджетные трансферты  на приобретение контейнеров и (или) бункеров за счет средств обла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8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квидация свалок и объектов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95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6 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6  297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ликвидацию свалок и объектов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6  S22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6  S22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ликвидацию свалок и объектов размещения отходов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5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ликвидацию свалок и объектов размещения отходов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4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49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0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63,9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49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0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463,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системы инженерной инфраструктуры и жилищно-коммунального хозяйства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2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оекта инициативного бюджетирования "Вам решать!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2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и бюджетам поселений Княгининского муниципального района на реализацию проекта инициативного бюджетирования "Вам решать!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4 02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5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4 02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5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а инициативного бюджетирования "Вам решать!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4 S26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7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4 S26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7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щебня для благоустройства ул. Дружбы в г. Княгин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за счет средств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 2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 2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оборудования для детской площадки для МБУ "Благоустройство города Княгинино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редств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2 2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2 2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комфортной городской  среды и обустройство мест массового отдыха на территории  Княгининского муниципального района Нижегородской области 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2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463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9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48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9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48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9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48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5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06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1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иных межбюджетных трансфертов на содержание объектов благоустройства и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содержание объектов благоустройства и общественных территорий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4 S2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4 S2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ые межбюджетные трансферты на содержание объектов благоустройства и общественны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5,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емонта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ремонта дворовых территорий в муниципальных образованиях 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5 S2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5 S2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роведение ремонта дворовых территорий в муниципальных образованиях Княгининского муниципального района Нижегородской област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и поселениям Княгининского муниципального района Нижегородской области на софинансирование дополнительных расходов связанных с содержанием объектов благоустройства и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ам поселений Княгининского муниципального района на содержание объектов благоустройства и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6 0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6 0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и бюджетам поселений Княгининского муниципального района  на софинансирование дополнительных расходов, связанных с реализацией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районного бюджета  на софинансирование дополнительных расходов поселений Княгининского муниципального района, связанных с реализацией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7 02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7 02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оставление субсидии бюджетам поселений Княгининского муниципального района на софинансирование дополнительных расходов поселений Княгининского муниципального района, связанных с проведением ремонта дворовы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и из районного бюджета на софинансирование дополнительных расходов поселений Княгининского муниципального района, связанных с проведением ремонта дворовы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8 02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8 02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0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в рамках проекта "Память поко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7 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в рамках проекта "Память поко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7  S2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7  S2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реализацию мероприятий в рамках проекта "Память поколений"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39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393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16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4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торные исследования сточных и природных вод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251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251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98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85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90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Старшее поколение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пенсии за выслугу лет лицам, замещавшим муниципальные должности и должности муниципальной службы в Княгининском муниципальном районе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пенсиям лицам, замещавшим муниципальные должност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299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299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76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52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Старшее поколение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зание помощи на проведение капитального ремонта жилого помещения инвалидам и ветеранам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материальной помощи на проведение капитального ремонта жилого помещения инвалидам и ветеранам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6  299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6  299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4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45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13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0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876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845,6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 Обеспечение граждан  Княгининского муниципального района Нижегородской области доступным и комфортным жильем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0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876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845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 Обеспечение жильем молодых семей в Княгининском муниципальном районе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3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ечисление бюджетных средств на предоставление социальных выплат молодым семь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3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L49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3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L49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4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3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2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2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4,5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6,6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Княгининском муниципальном районе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4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по приобретению жилых помещений (квартир) на вторичном рынке жил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4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R08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4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R08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4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2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за счет средств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 «Информационная сре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готовление и выпуск районной газеты "Побе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4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редств из фонда на поддержк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22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S20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9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S20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9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3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4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дел физической культуры и спорта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53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459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246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38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38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38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физической культуры и массового спорта, развитие спорта высших достиж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8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учебно-тренировочной работы и отдыха детей в летнее врем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8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9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ревочный па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общественно значимых проектов, отобранных в рамках участия населения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6  253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6  253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4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410,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197,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76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9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90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74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7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770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физической культуры и массового спорта, развитие спорта высших достиж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74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70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70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 мероприятия день физкультур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252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252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участия районных команд в Кубках, Первенствах, Чемпионатах района, области и г. Н.Новгорода, проведение областных, зональных, всероссийских и международных соревнований, учебно-тренировочных сбор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252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2527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3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МБУ ДО «ДЮСШ», МБУ «Княгининская СШ»</w:t>
              <w:b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22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835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835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82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2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S40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2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епление материально-технической базы учреждений физической культуры и спорта, спортив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5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олнение требований федеральных стандартов спортивной подготовки МБУ "Княгининская спортивная школ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1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олнение требований федеральных стандартов спортивной подготовки учреждениями, осуществляющими спортив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10  S2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10  S22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3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олнение требований федеральных стандартов спортивной подготовки учреждениями, осуществляющими спортивную подготовку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олнение требований федеральных стандартов спортивной подготовки учреждениями, осуществляющими спортивную подготовку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13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1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19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физической культуры и массового спорта, развитие спорта высших достиж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автобус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7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автобусов для муниципальных учреждений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7 S24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7 S24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3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и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автобусов для муниципальных учреждений физической культуры и спорт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0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автобусов для муниципальных учреждений физической культуры и спорта за счет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52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40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отдела физической культуры и спорта администрации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4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5,9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емское собрание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Земского собрания Княгин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6  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6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8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9,7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6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6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3,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3,3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6  0019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,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1 53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8 205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90 02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29">
    <w:name w:val="xl2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39:00Z</dcterms:created>
  <dc:creator>1</dc:creator>
  <dc:description/>
  <cp:keywords/>
  <dc:language>en-US</dc:language>
  <cp:lastModifiedBy>1</cp:lastModifiedBy>
  <dcterms:modified xsi:type="dcterms:W3CDTF">2022-08-31T10:42:00Z</dcterms:modified>
  <cp:revision>3</cp:revision>
  <dc:subject/>
  <dc:title/>
</cp:coreProperties>
</file>