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51"/>
        <w:gridCol w:w="851"/>
        <w:gridCol w:w="1128"/>
        <w:gridCol w:w="1535"/>
        <w:gridCol w:w="1535"/>
        <w:gridCol w:w="1560"/>
      </w:tblGrid>
      <w:tr>
        <w:trPr>
          <w:trHeight w:val="1185" w:hRule="atLeast"/>
        </w:trPr>
        <w:tc>
          <w:tcPr>
            <w:tcW w:w="14988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053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                                                                   </w:t>
            </w:r>
          </w:p>
          <w:p>
            <w:pPr>
              <w:pStyle w:val="Normal"/>
              <w:spacing w:before="0" w:after="0"/>
              <w:ind w:left="105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___________ №____)</w:t>
            </w:r>
          </w:p>
          <w:p>
            <w:pPr>
              <w:pStyle w:val="Normal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br/>
              <w:t>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</w:t>
              <w:br/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ная классификац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rHeight w:val="299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 18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 0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 462,7</w:t>
            </w:r>
          </w:p>
        </w:tc>
      </w:tr>
      <w:tr>
        <w:trPr>
          <w:trHeight w:val="7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3,3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,4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 61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16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322,1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4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95,5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0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05,9</w:t>
            </w:r>
          </w:p>
        </w:tc>
      </w:tr>
      <w:tr>
        <w:trPr>
          <w:trHeight w:val="6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39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4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467,8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1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96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6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41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55,0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32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48,8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8,2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61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31,1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09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19,1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5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3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7 49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 6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 970,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84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 034,9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9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1,4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48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8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402,6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9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8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79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4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48,9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8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52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13,0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0,4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3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 85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4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367,8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5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7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71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0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856,9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9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4,3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32,6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7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49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63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9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63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3 67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9 4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3 544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 05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8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897,7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05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8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897,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6 89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8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2 081,7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 89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8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081,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50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807,4</w:t>
            </w:r>
          </w:p>
        </w:tc>
      </w:tr>
      <w:tr>
        <w:trPr>
          <w:trHeight w:val="23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50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07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83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15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6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4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74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31,3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39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3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342,6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1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5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593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32,7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6 40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3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347,9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05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5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622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5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5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622,2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3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5,9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39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82,9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4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43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49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3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06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605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3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347,2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4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42,5</w:t>
            </w:r>
          </w:p>
        </w:tc>
      </w:tr>
      <w:tr>
        <w:trPr>
          <w:trHeight w:val="6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4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295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4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197,1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ассово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5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76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90,7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76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90,7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9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 41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5 7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927,3</w:t>
            </w:r>
          </w:p>
        </w:tc>
      </w:tr>
      <w:tr>
        <w:trPr>
          <w:trHeight w:val="6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16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за счет 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4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1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104,1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1 53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8 20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90 02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48:00Z</dcterms:created>
  <dc:creator>1</dc:creator>
  <dc:description/>
  <dc:language>en-US</dc:language>
  <cp:lastModifiedBy>1</cp:lastModifiedBy>
  <dcterms:modified xsi:type="dcterms:W3CDTF">2022-08-30T08:52:00Z</dcterms:modified>
  <cp:revision>1</cp:revision>
  <dc:subject/>
  <dc:title/>
</cp:coreProperties>
</file>