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460"/>
        <w:gridCol w:w="1375"/>
        <w:gridCol w:w="1559"/>
      </w:tblGrid>
      <w:tr>
        <w:trPr>
          <w:trHeight w:val="1320" w:hRule="atLeast"/>
        </w:trPr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9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442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3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442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Земского собрания</w:t>
            </w:r>
          </w:p>
          <w:p>
            <w:pPr>
              <w:pStyle w:val="Normal"/>
              <w:spacing w:lineRule="auto" w:line="240" w:before="0" w:after="0"/>
              <w:ind w:left="442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ягининского муниципального района</w:t>
            </w:r>
          </w:p>
          <w:p>
            <w:pPr>
              <w:pStyle w:val="Normal"/>
              <w:spacing w:lineRule="auto" w:line="240" w:before="0" w:after="0"/>
              <w:ind w:left="442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жегород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2.07.2022 № 41</w:t>
            </w:r>
          </w:p>
        </w:tc>
      </w:tr>
      <w:tr>
        <w:trPr>
          <w:trHeight w:val="900" w:hRule="atLeast"/>
        </w:trPr>
        <w:tc>
          <w:tcPr>
            <w:tcW w:w="1049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ы районного бюджета по разделам, подразделам классификации расходов бюджетов за  2021 год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на 2021 год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 797,4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 79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,5</w:t>
            </w:r>
          </w:p>
        </w:tc>
      </w:tr>
      <w:tr>
        <w:trPr>
          <w:trHeight w:val="7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9,4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,9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6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937,6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017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5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42,3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3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74,5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44,1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47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5,5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5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787,7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13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4</w:t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87,7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3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4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 591,6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 86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989,5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98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48,9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2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75,6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9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и информатик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9,7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3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1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7,9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1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 636,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 95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662,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948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28,1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0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43,7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9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 632,9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4 07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688,4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66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736,4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586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40,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4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17,4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1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250,7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6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8 067,9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6 03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 436,3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 71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ематография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,8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31,8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716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883,5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31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0,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3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98,5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 015,9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 96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802,9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75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7,7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889,7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88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57,3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5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2,4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 322,1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 32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854,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85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468,1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46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1 020,5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9 73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фицит(-),  профицит (+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48 380,1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 63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42:00Z</dcterms:created>
  <dc:creator>1</dc:creator>
  <dc:description/>
  <cp:keywords/>
  <dc:language>en-US</dc:language>
  <cp:lastModifiedBy>Приёмная</cp:lastModifiedBy>
  <cp:lastPrinted>2022-04-18T09:35:00Z</cp:lastPrinted>
  <dcterms:modified xsi:type="dcterms:W3CDTF">2022-07-13T12:30:00Z</dcterms:modified>
  <cp:revision>3</cp:revision>
  <dc:subject/>
  <dc:title/>
</cp:coreProperties>
</file>