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8"/>
        <w:gridCol w:w="851"/>
        <w:gridCol w:w="850"/>
        <w:gridCol w:w="851"/>
        <w:gridCol w:w="1984"/>
        <w:gridCol w:w="935"/>
        <w:gridCol w:w="1333"/>
        <w:gridCol w:w="1417"/>
        <w:gridCol w:w="1275"/>
      </w:tblGrid>
      <w:tr>
        <w:trPr>
          <w:trHeight w:val="150" w:hRule="atLeast"/>
        </w:trPr>
        <w:tc>
          <w:tcPr>
            <w:tcW w:w="59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6                                                                 к решению Земского собрания Княгининского муниципального района Нижегородской области "О районном бюджете на 2021 год и на плановый период 2022 и 2023 годов"                                                          от _______________  №____ </w:t>
            </w:r>
          </w:p>
        </w:tc>
      </w:tr>
      <w:tr>
        <w:trPr>
          <w:trHeight w:val="780" w:hRule="atLeast"/>
        </w:trPr>
        <w:tc>
          <w:tcPr>
            <w:tcW w:w="59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5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3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9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3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15464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едомственная структура расходов районного бюджета на 2021 год и на плановый период 2022 и 2023 годов</w:t>
            </w:r>
          </w:p>
        </w:tc>
      </w:tr>
      <w:tr>
        <w:trPr>
          <w:trHeight w:val="765" w:hRule="atLeast"/>
        </w:trPr>
        <w:tc>
          <w:tcPr>
            <w:tcW w:w="5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269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ыс.рублей</w:t>
            </w:r>
          </w:p>
        </w:tc>
      </w:tr>
      <w:tr>
        <w:trPr>
          <w:trHeight w:val="315" w:hRule="atLeast"/>
        </w:trPr>
        <w:tc>
          <w:tcPr>
            <w:tcW w:w="5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</w:t>
            </w:r>
          </w:p>
        </w:tc>
        <w:tc>
          <w:tcPr>
            <w:tcW w:w="5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юджетная классификация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21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22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23 год</w:t>
            </w:r>
          </w:p>
        </w:tc>
      </w:tr>
      <w:tr>
        <w:trPr>
          <w:trHeight w:val="299" w:hRule="atLeast"/>
        </w:trPr>
        <w:tc>
          <w:tcPr>
            <w:tcW w:w="5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едом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разде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Целевая статья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ид расхода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5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нансовое управление администрации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5 59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4 09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8 849,6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 76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88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 682,3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65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64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649,0</w:t>
            </w:r>
          </w:p>
        </w:tc>
      </w:tr>
      <w:tr>
        <w:trPr>
          <w:trHeight w:val="180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Управление муниципальными финансами Княгининского муниципального района"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65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64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 649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4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5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4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49,0</w:t>
            </w:r>
          </w:p>
        </w:tc>
      </w:tr>
      <w:tr>
        <w:trPr>
          <w:trHeight w:val="109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финансового управления администрации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4 01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5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4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49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4 01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5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4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649,0</w:t>
            </w:r>
          </w:p>
        </w:tc>
      </w:tr>
      <w:tr>
        <w:trPr>
          <w:trHeight w:val="139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4 01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1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11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110,9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4 01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8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93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931,7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Управление муниципальными финансами Княгининского муниципального района"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93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931,7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рганизация и совершенствование бюджетного процесса Княгинин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3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31,7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правление средствами резервного фонда администрации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4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3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31,7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зервный фонд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4 23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3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31,7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4 23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3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31,7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18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1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101,6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Управление муниципальными финансами Княгининского муниципального района"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18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1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101,6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рганизация и совершенствование бюджетного процесса Княгинин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8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1,6</w:t>
            </w:r>
          </w:p>
        </w:tc>
      </w:tr>
      <w:tr>
        <w:trPr>
          <w:trHeight w:val="12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Централизованное ведение бухгалтерского учета и предоставление отчетности поселений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9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8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1,6</w:t>
            </w:r>
          </w:p>
        </w:tc>
      </w:tr>
      <w:tr>
        <w:trPr>
          <w:trHeight w:val="8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9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8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01,6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9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9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45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45,1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1 09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6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7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7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3,4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7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7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3,4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Управление муниципальными финансами Княгининского муниципального района"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7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7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3,4</w:t>
            </w:r>
          </w:p>
        </w:tc>
      </w:tr>
      <w:tr>
        <w:trPr>
          <w:trHeight w:val="163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Создание условий для эффективного выполнения собственных и передаваемых полномочий органами местного самоуправления поселений Княгининского муниципального район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3,4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ирование межбюджетных трансфертов, предоставляемых бюджетам поселений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2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3,4</w:t>
            </w:r>
          </w:p>
        </w:tc>
      </w:tr>
      <w:tr>
        <w:trPr>
          <w:trHeight w:val="10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2 511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3,4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2 511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3,4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3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3,1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Информационное общество  Княгининского муниципального района Нижегородской области"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3,1</w:t>
            </w:r>
          </w:p>
        </w:tc>
      </w:tr>
      <w:tr>
        <w:trPr>
          <w:trHeight w:val="15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Внедрение и поддержка функционирования информационных систем  и ресурсов, предназначенных для решения задач органов местного самоуправления Княгинин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1</w:t>
            </w:r>
          </w:p>
        </w:tc>
      </w:tr>
      <w:tr>
        <w:trPr>
          <w:trHeight w:val="7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оступа к системе электронного документооборо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1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S2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1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S2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 Обеспечение граждан  Княгининского муниципального района Нижегородской области доступным и комфортным жильем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 Обеспечение жильем молодых семей в Княгининском муниципальном районе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процентной ставки по кредитам, выданным до 31 декабря 2006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1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омпенсация части процентной ставки молодым семьям, взявшим ипотечные кредиты до 31 декабря 2006 года на приобретение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10  245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10  245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7 42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2 80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 750,8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3 8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 65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 663,9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Управление муниципальными финансами Княгининского муниципального района"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3 8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 65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 663,9</w:t>
            </w:r>
          </w:p>
        </w:tc>
      </w:tr>
      <w:tr>
        <w:trPr>
          <w:trHeight w:val="148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Создание условий для эффективного выполнения собственных и передаваемых полномочий органами местного самоуправления поселений Княгининского муниципального район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8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65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663,9</w:t>
            </w:r>
          </w:p>
        </w:tc>
      </w:tr>
      <w:tr>
        <w:trPr>
          <w:trHeight w:val="121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оселений Княгининского муниципального района средствами на выравнивание бюджетной обеспеченности и сбалансированности бюдже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8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65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663,9</w:t>
            </w:r>
          </w:p>
        </w:tc>
      </w:tr>
      <w:tr>
        <w:trPr>
          <w:trHeight w:val="49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ыравнивание бюджетной обеспеченности поселен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1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8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65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663,9</w:t>
            </w:r>
          </w:p>
        </w:tc>
      </w:tr>
      <w:tr>
        <w:trPr>
          <w:trHeight w:val="5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1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85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65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663,9</w:t>
            </w:r>
          </w:p>
        </w:tc>
      </w:tr>
      <w:tr>
        <w:trPr>
          <w:trHeight w:val="253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 за счет  субвенции, предоставляемой из областного бюджета бюджетам муниципальных районов Нижегородской област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1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54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 33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457,7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рочие межбюджетные трансферты общего характер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3 56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 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086,9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Управление муниципальными финансами Княгининского муниципального района"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3 56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 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086,9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поселений Княгинин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56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86,9</w:t>
            </w:r>
          </w:p>
        </w:tc>
      </w:tr>
      <w:tr>
        <w:trPr>
          <w:trHeight w:val="115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оселений Княгининского муниципального района средствами на выравнивание бюджетной обеспеченности и сбалансированности бюджет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56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86,9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3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56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86,9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2 01  03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 56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 15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86,9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дел культуры и молодежной политики администрации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9 94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8 54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8 371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Информационное общество  Княгининского муниципального района Нижегородской области"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Внедрение и поддержка функционирования информационных систем  и ресурсов, предназначенных для решения задач органов местного самоуправления Княгинин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оступа к системе электронного документооборо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S2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S2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,0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культуры молодежной политики и туризма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Развитие внутреннего культурно-познавательного туризма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туристических маршрутов, разработка бренда Княгин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рамках подпрограммы "Развитие внутреннего культурно-познавательного туризм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1  291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1  291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районных культурно-просветительского характера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2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рамках подпрограммы "Развитие внутреннего культурно-познавательного туризм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2  291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3 02  291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19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16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151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15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16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151,8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Формирование доступной для инвалидов среды жизнедеятельности в Княгининском районе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аптация социальных объектов для их доступности инвалид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, направленных на формирование доступной для инвалидов среды жизнедеятельности в Княгининском муниципальном район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культуры молодежной политики и туризма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1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1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 137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полнительного музыкального образования дете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37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услуг по обучению дополнительным образовательным программ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37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01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37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2 01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37,0</w:t>
            </w:r>
          </w:p>
        </w:tc>
      </w:tr>
      <w:tr>
        <w:trPr>
          <w:trHeight w:val="19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 района Нижегородской области "Обеспечение безопасности жизни населения Княгининского района муниципального Нижегородской области"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8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одпрограмма "Обеспечение пожарной безопасности на территории Княгининского муниципального района 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обслуживание систем автоматической пожарной сигнализ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8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19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олодеж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8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культуры молодежной политики и туризма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Развитие молодежной политик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районных молодеж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проведение районных молодежных мероприят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1  25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1  25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1  25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Культура и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3 71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2 33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2 187,9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8 02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99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6 839,4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Формирование доступной для инвалидов среды жизнедеятельности в Княгининском районе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аптация социальных объектов для их доступности инвалид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, направленных на формирование доступной для инвалидов среды жизнедеятельности в Княгининском муниципальном район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0</w:t>
            </w:r>
          </w:p>
        </w:tc>
      </w:tr>
      <w:tr>
        <w:trPr>
          <w:trHeight w:val="736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культуры молодежной политики и туризма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7 89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6 89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6 712,2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Наследие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7 82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 82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6 647,4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оступности библиотечных услуг и библиотечных фондов для населения, оперативного доступа к информационным ресурсам библиотек и информационных систем, расширение контингента пользователей библиот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3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2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28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1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3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2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28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1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3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2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28,3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библиотечного фон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2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2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2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5,0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доступа населения к музейным предметам и музейным коллекциям, организация  музейного обслуживания населения, выявление, изучение и публикация музейных предметов и коллек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2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2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21,6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3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2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2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21,6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3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2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2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21,6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ширение выставочной деятельности, обеспечение сохранности музейных предметов и музейных коллек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4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4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5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услуг социально-культурного, просветительского, оздоровительного и развлекательного характера, доступных для широких слоев населения, создание благоприятных условий для организации культурного досуга и отдыха на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6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16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16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166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6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16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16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166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6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16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16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166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азвития и укрепление материально-технической базы домов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7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,2</w:t>
            </w:r>
          </w:p>
        </w:tc>
      </w:tr>
      <w:tr>
        <w:trPr>
          <w:trHeight w:val="115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7 L46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7 L46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8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,2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 развития и укрепления материально-технической базы домов культуры в населенных пунктах с числом жителей до 50 тысяч человек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9</w:t>
            </w:r>
          </w:p>
        </w:tc>
      </w:tr>
      <w:tr>
        <w:trPr>
          <w:trHeight w:val="14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 развития и укрепления материально-технической базы домов культуры в населенных пунктах с числом жителей до 50 тысяч человек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9,9</w:t>
            </w:r>
          </w:p>
        </w:tc>
      </w:tr>
      <w:tr>
        <w:trPr>
          <w:trHeight w:val="14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 развития и укрепления материально-технической базы домов культуры в населенных пунктах с числом жителей до 50 тысяч человек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1,4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конструкция районного дома культуры, расположенного по адресу: Нижегородская обл, Княгининский район, г.Княгинино, ул.Свободы, д.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9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 8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819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проектов комплексного развития сельских территорий (сельских агломераци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9 L57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 8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9 L57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0 8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проектов комплексного развития сельских территорий (сельских агломераций)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38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проектов комплексного развития сельских территорий (сельских агломераций)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 5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проектов комплексного развития сельских территорий (сельских агломераций)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 98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в рамках адресной инвестицион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9 S24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819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9 S24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 819,3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в рамках адресной инвестиционной программы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963,9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в рамках адресной инвестиционной программы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 855,4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Развитие молодежной политик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районных молодеж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проведение районных молодежных мероприят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1  25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4 01  25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8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9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Обеспечение пожарной безопасности на территории Княгининского муниципального района 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обслуживание систем автоматической пожарной сигнализ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,2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ры сопротивления изоля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гнезащитная обработка деревянных конструк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5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5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5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</w:tr>
      <w:tr>
        <w:trPr>
          <w:trHeight w:val="19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9,8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культуры молодежной политики и туризма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9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Наследие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довлетворение потребностей населения в кинопоказ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5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5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1 05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99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 09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 74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 748,7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культуры молодежной политики и туризма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 08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 74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 744,2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Финансовое и хозяйственное обеспечение деятельности учреждений культуры Княгининского муниципального района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5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92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58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585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ое и хозяйственное обеспечение деятельности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5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92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58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585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5 01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926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58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585,0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5 01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986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64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644,7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5 01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31,3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5 01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Обеспечение реализации муниципальной программы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6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9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выполнения муниципальных функц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6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9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6 01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9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59,2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6 01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3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3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31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 6 01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8,2</w:t>
            </w:r>
          </w:p>
        </w:tc>
      </w:tr>
      <w:tr>
        <w:trPr>
          <w:trHeight w:val="180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19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7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правление образования администрации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7 73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9 68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2 462,4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3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3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Информационное общество  Княгининского муниципального района Нижегородской области"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3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Внедрение и поддержка функционирования информационных систем  и ресурсов, предназначенных для решения задач органов местного самоуправления Княгинин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оступа к системе электронного документооборо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S2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S2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3</w:t>
            </w:r>
          </w:p>
        </w:tc>
      </w:tr>
      <w:tr>
        <w:trPr>
          <w:trHeight w:val="34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5 64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7 601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80 377,6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3 99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4 60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6 471,5</w:t>
            </w:r>
          </w:p>
        </w:tc>
      </w:tr>
      <w:tr>
        <w:trPr>
          <w:trHeight w:val="15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3 67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4 28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6 128,4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 22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 22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 222,8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деятельности образовательных организаций дошкольного образования, подведомственных управлению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 22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 22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 222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8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8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80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8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8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180,3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 730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8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81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810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 730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81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81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 810,4</w:t>
            </w:r>
          </w:p>
        </w:tc>
      </w:tr>
      <w:tr>
        <w:trPr>
          <w:trHeight w:val="25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 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 731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,1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2  731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2,1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есурсное обеспечение сферы образования Княгининского муниципального района Нижегород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0 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5,6</w:t>
            </w:r>
          </w:p>
        </w:tc>
      </w:tr>
      <w:tr>
        <w:trPr>
          <w:trHeight w:val="34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финансирование государственной программы "Капитальный ремонт образовательных организаций Нижегородской области, реализующих общеобразовательные программы" и муниципальной программы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 на капитальный ремонт дошкольных образовате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5 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5,6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5  S21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5,6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5  S21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5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6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905,6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49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финансирование государственной программы "Капитальный ремонт образовательных организаций Нижегородской области, реализующих общеобразовательные программы" и муниципальной программы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 на капитальный ремонт дошкольных образовательных учреждений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5,3</w:t>
            </w:r>
          </w:p>
        </w:tc>
      </w:tr>
      <w:tr>
        <w:trPr>
          <w:trHeight w:val="349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финансирование государственной программы "Капитальный ремонт образовательных организаций Нижегородской области, реализующих общеобразовательные программы" и муниципальной программы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 на капитальный ремонт дошкольных образовательных учреждений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3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12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60,3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Формирование доступной для инвалидов среды жизнедеятельности в Княгининском муниципальном районе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аптация социальных объектов для их доступности инвалид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, направленных на формирование доступной для инвалидов среды жизнедеятельности в Княгининском муниципальном район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,0</w:t>
            </w:r>
          </w:p>
        </w:tc>
      </w:tr>
      <w:tr>
        <w:trPr>
          <w:trHeight w:val="180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5,6</w:t>
            </w:r>
          </w:p>
        </w:tc>
      </w:tr>
      <w:tr>
        <w:trPr>
          <w:trHeight w:val="85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Обеспечение пожарной безопасности на территории Княгининского муниципального района 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5,6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обслуживание систем автоматической пожарной сигнализ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5,6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5,6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5,6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0,5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</w:tr>
      <w:tr>
        <w:trPr>
          <w:trHeight w:val="19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1 44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4 04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4 963,9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1 26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3 84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4 714,6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6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1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1 218,1</w:t>
            </w:r>
          </w:p>
        </w:tc>
      </w:tr>
      <w:tr>
        <w:trPr>
          <w:trHeight w:val="121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деятельности общеобразовательных организаций общего образования, подведомственных управлению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 3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 30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 308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95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95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952,1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95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95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952,1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730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 38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 38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 383,9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730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 38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 38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 383,9</w:t>
            </w:r>
          </w:p>
        </w:tc>
      </w:tr>
      <w:tr>
        <w:trPr>
          <w:trHeight w:val="240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731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731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5,0</w:t>
            </w:r>
          </w:p>
        </w:tc>
      </w:tr>
      <w:tr>
        <w:trPr>
          <w:trHeight w:val="25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731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0</w:t>
            </w:r>
          </w:p>
        </w:tc>
      </w:tr>
      <w:tr>
        <w:trPr>
          <w:trHeight w:val="7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731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,0</w:t>
            </w:r>
          </w:p>
        </w:tc>
      </w:tr>
      <w:tr>
        <w:trPr>
          <w:trHeight w:val="32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исполнение полномочий по дополнительному финансовому обеспечению мероприятий по организации двухразового бесплатного питания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, в части финансирования стоимости наборов продуктов для организации пит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731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8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3  731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38,8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6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5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09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909,3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6 S24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1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1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17,9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6 S24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1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1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517,9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6,9</w:t>
            </w:r>
          </w:p>
        </w:tc>
      </w:tr>
      <w:tr>
        <w:trPr>
          <w:trHeight w:val="19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01,0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6 L30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3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9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91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6 L30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3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9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91,4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98,6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Нижегородской области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2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9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92,8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есурсное обеспечение сферы образования Княгининского муниципального района Нижегород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0 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96,5</w:t>
            </w:r>
          </w:p>
        </w:tc>
      </w:tr>
      <w:tr>
        <w:trPr>
          <w:trHeight w:val="343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финансирование государственной программы "Капитальный ремонт образовательных организаций Нижегородской области, реализующих общеобразовательные программы" и муниципальной программы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 на капитальный ремонт образовательных организаций, реализующих общеобразовательные программ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4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2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96,5</w:t>
            </w:r>
          </w:p>
        </w:tc>
      </w:tr>
      <w:tr>
        <w:trPr>
          <w:trHeight w:val="11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капитальный ремонт 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4 S21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2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96,5</w:t>
            </w:r>
          </w:p>
        </w:tc>
      </w:tr>
      <w:tr>
        <w:trPr>
          <w:trHeight w:val="90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4 S21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2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496,5</w:t>
            </w:r>
          </w:p>
        </w:tc>
      </w:tr>
      <w:tr>
        <w:trPr>
          <w:trHeight w:val="43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382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финансирование государственной программы "Капитальный ремонт образовательных организаций Нижегородской области, реализующих общеобразовательные программы" и муниципальной программы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 на капитальный ремонт образовательных организаций, реализующих общеобразовательные программы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4,8</w:t>
            </w:r>
          </w:p>
        </w:tc>
      </w:tr>
      <w:tr>
        <w:trPr>
          <w:trHeight w:val="394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финансирование государственной программы "Капитальный ремонт образовательных организаций Нижегородской области, реализующих общеобразовательные программы" и муниципальной программы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 на капитальный ремонт образовательных организаций, реализующих общеобразовательные программы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95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21,7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Формирование доступной для инвалидов среды жизнедеятельности в Княгининском муниципальном районе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аптация социальных объектов для их доступности инвалид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, направленных на формирование доступной для инвалидов среды жизнедеятельности в Княгининском муниципальном район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</w:tr>
      <w:tr>
        <w:trPr>
          <w:trHeight w:val="178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8,4</w:t>
            </w:r>
          </w:p>
        </w:tc>
      </w:tr>
      <w:tr>
        <w:trPr>
          <w:trHeight w:val="85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Обеспечение пожарной безопасности на территории Княгининского муниципального района 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обслуживание систем автоматической пожарной сигнализ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6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8,4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3,9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</w:tr>
      <w:tr>
        <w:trPr>
          <w:trHeight w:val="19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3,9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95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97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965,1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92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92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931,3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1 252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1 252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2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2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31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моделей и форм детского самоуправления, совершенствование волонтерск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2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2  252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2  252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условий для выявления и творческого развития одаренных и талантливых детей, развитие мотивации у детей к познанию и творчеств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4  252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4  252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деятельности общеобразовательных организаций дополнительного образования детей, подведомственных управлению образова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6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0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03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6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0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03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6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0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0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903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8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1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1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28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8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1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1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28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8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1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16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28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Патриотическое воспитание граждан в Княгининском муниципальном районе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познавательных и исследовательских мероприятий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патриотического  воспитания граждан в Княгининском район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1  251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1  251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Формирование доступной для инвалидов среды жизнедеятельности в Княгининском муниципальном районе Нижегород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аптация социальных объектов для их доступности инвалида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, направленных на формирование доступной для инвалидов среды жизнедеятельности в Княгининском район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5 01 298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7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Обеспечение пожарной безопасности на территории Княгининского муниципального района 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обслуживание систем автоматической пожарной сигнализ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4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,4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</w:tr>
      <w:tr>
        <w:trPr>
          <w:trHeight w:val="19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,4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32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2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20,1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32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2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20,1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2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0,1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отдыха и оздоровления детей, в том числе находящихся в трудной жизненной ситу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на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1  251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1  251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услуг по организации летнего отдыха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7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1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0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на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7  251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78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9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7  251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3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7  251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9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7  251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27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 в соответствии с имеющейся лицензией, организации, осуществляющие санаторно-курортную помощь детям в соответствии с имеющейся лицензией, расположенные на территории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7 733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,3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7 733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0,3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 93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 45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 457,0</w:t>
            </w:r>
          </w:p>
        </w:tc>
      </w:tr>
      <w:tr>
        <w:trPr>
          <w:trHeight w:val="181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4 8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4 39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24 392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1 252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1  252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йонный праздник, посвященный Дню учит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5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обще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5 252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5  252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влечение обучающихся к регулярным занятиям физической культурой и спортом, развитие различных видов спорта в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3  252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3  252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5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условий для выявления и творческого развития одаренных и талантливых детей, развитие мотивации у детей к познанию и творчеств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4  252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4  252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5</w:t>
            </w:r>
          </w:p>
        </w:tc>
      </w:tr>
      <w:tr>
        <w:trPr>
          <w:trHeight w:val="19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мероприятий для обучающихся   общеобразовательных организаций - победителей и призеров муниципальных, областных и всероссийских этапов конкурсов, олимпиад, соревнований, отличников учебы, лидеров и руководителей детских общественных объединений, советов старшеклассник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5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дополнительного образования и воспитания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5  252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2 05  252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1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азвитие системы оценки качества образования и информационной прозрачности системы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25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муниципального казенного учреждения "Информационно-методический центр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25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01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25,0</w:t>
            </w:r>
          </w:p>
        </w:tc>
      </w:tr>
      <w:tr>
        <w:trPr>
          <w:trHeight w:val="166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01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2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5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57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3 01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,5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есурсное обеспечение сферы образования Княгининского муниципального района Нижегород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30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89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892,2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деятельности муниципального казенного учреждения "Централизованная бухгалтерия учреждений образования Княгининского района" и муниципального казенного учреждения "Хозяйственно-эксплуатационная группа системы образования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2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79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37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378,7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2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79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37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378,7</w:t>
            </w:r>
          </w:p>
        </w:tc>
      </w:tr>
      <w:tr>
        <w:trPr>
          <w:trHeight w:val="166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2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67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26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266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2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0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0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107,6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2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3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ение полномочий по организации и осуществлению мониторинга качества образования и повышению квалификационного уровня работников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3,5</w:t>
            </w:r>
          </w:p>
        </w:tc>
      </w:tr>
      <w:tr>
        <w:trPr>
          <w:trHeight w:val="270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3 73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3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3,5</w:t>
            </w:r>
          </w:p>
        </w:tc>
      </w:tr>
      <w:tr>
        <w:trPr>
          <w:trHeight w:val="163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3 73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6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46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4 03 73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Социально-правовая защита детей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6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вершенствование системы социально-правовой защиты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рамках социально-правовой защиты дет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1  251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1  251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сполн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2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5,4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2  730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5,4</w:t>
            </w:r>
          </w:p>
        </w:tc>
      </w:tr>
      <w:tr>
        <w:trPr>
          <w:trHeight w:val="166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2  730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5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5 02  730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Патриотическое воспитание граждан в Княгининском муниципальном районе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познавательных и исследовательских мероприятий в сфере патриотического воспит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патриотического  воспитания граждан в Княгининском район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1  251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6 01  251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7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7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выполнения муниципальных функций в сфере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7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7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7 01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87,4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7 01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7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7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77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7 01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0,4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"Повышение безопасности дорожного движения в Княгининском муниципальном районе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>
          <w:trHeight w:val="8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рганизация и проведение районных конкурсов по безопасности дорожного движения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5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овышению безопасности дорожного движ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5  288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2 05  288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"Профилактика терроризма, экстремизма, преступлений и иных правонарушений в Княгининском муниципальном районе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конкурсов и олимпиад среди учащихся образовательных учреждений района на лучшую работу по проблемам противодействия терроризму и экстремизм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2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противодействию терроризму и экстремизм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20 250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3 20 250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"Профилактика безнадзорности и правонарушений несовершеннолетних Княгинин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 проведение мероприятий, направленных  на формирование законопослушного поведения несовершеннолетних, просветительской работы с родителями, мероприятий, направленных на пропаганду здорового образа жизн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 07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мероприятий по профилактике правонарушений среди несовершеннолетни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 07  252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4 07  252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"Комплексные меры противодействия злоупотребления наркотиками и их незаконному обороту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и проведение мероприятий, направленных  на пропаганду здорового образа жизни (конкурсы, спортивно-массовые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 07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противодействию злоупотреблению наркотикам и их незаконному оборо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 07  296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 07  296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тест-полосок для определения наркотического опьян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 15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противодействию злоупотреблению наркотикам и их незаконному обороту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 15  296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 15  296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,5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</w:tr>
      <w:tr>
        <w:trPr>
          <w:trHeight w:val="19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06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06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067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06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06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067,5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образования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06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06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067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Развитие общего образования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6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6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67,5</w:t>
            </w:r>
          </w:p>
        </w:tc>
      </w:tr>
      <w:tr>
        <w:trPr>
          <w:trHeight w:val="19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выплаты компенсации части родительской платы за присмотр и уход за ребенком в муниципальных дошкольных образовательных организациях, реализующих образовательную программу дошкольного образования, в том числе обеспечение выплаты компенсации части родительской 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6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6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67,5</w:t>
            </w:r>
          </w:p>
        </w:tc>
      </w:tr>
      <w:tr>
        <w:trPr>
          <w:trHeight w:val="19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 выплату компенсации части родительской платы за присмотр и уход за ребенком в государственных,  муниципальных и частных образовательных организациях, реализующих  образовательную программу  дошкольного образования, в том числе обеспечение организации выплаты компенсации части родительской плат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4  731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6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6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67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4  731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 1 04  731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3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3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37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Управление сельского хозяйства и природопользования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 59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 85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 072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 59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 85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 072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 59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 85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 067,0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агропромышленного комплекса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 59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9 85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 067,0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"Развитие сельского хозяйства, пищевой и перерабатывающей промышленности Княгининского муниципального района Нижегородской области" до 2024 г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 83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 478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 691,8</w:t>
            </w:r>
          </w:p>
        </w:tc>
      </w:tr>
      <w:tr>
        <w:trPr>
          <w:trHeight w:val="8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производства продукции растениеводства (субсидирование затр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27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95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168,8</w:t>
            </w:r>
          </w:p>
        </w:tc>
      </w:tr>
      <w:tr>
        <w:trPr>
          <w:trHeight w:val="148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рироста сельскохозяйственной продукции собственного производства в рамках проиритетных подотраслей агропромышленного комплекс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732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4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6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34,3</w:t>
            </w:r>
          </w:p>
        </w:tc>
      </w:tr>
      <w:tr>
        <w:trPr>
          <w:trHeight w:val="8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732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64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6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734,3</w:t>
            </w:r>
          </w:p>
        </w:tc>
      </w:tr>
      <w:tr>
        <w:trPr>
          <w:trHeight w:val="8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змещение части затрат на поддержку элитного семеноводств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732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3,6</w:t>
            </w:r>
          </w:p>
        </w:tc>
      </w:tr>
      <w:tr>
        <w:trPr>
          <w:trHeight w:val="3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732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3,6</w:t>
            </w:r>
          </w:p>
        </w:tc>
      </w:tr>
      <w:tr>
        <w:trPr>
          <w:trHeight w:val="10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73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73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R50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20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89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130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R50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20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89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130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 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39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3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91,4</w:t>
            </w:r>
          </w:p>
        </w:tc>
      </w:tr>
      <w:tr>
        <w:trPr>
          <w:trHeight w:val="15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возмещение части затрат, связанных с производством, реализацией и (или) отгрузкой на собственную переработку сельскохозяйственных культур по ставке на 1 гектар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81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57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939,4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R50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2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8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80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1  R50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82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80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80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на на возмещение части затрат на поддержку элитного семеноводств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7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27,2</w:t>
            </w:r>
          </w:p>
        </w:tc>
      </w:tr>
      <w:tr>
        <w:trPr>
          <w:trHeight w:val="12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возмещение части затрат на поддержку элитного семеноводства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52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52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52,9</w:t>
            </w:r>
          </w:p>
        </w:tc>
      </w:tr>
      <w:tr>
        <w:trPr>
          <w:trHeight w:val="67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производства продукции животноводства (субсидирование затр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2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7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76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760,5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озмещение части затрат на  поддержку племенного животноводств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2  732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7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3,4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2  732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7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3,4</w:t>
            </w:r>
          </w:p>
        </w:tc>
      </w:tr>
      <w:tr>
        <w:trPr>
          <w:trHeight w:val="147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2  732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93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07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073,4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2  732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 93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07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 073,4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2  R50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2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28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283,7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2  R50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2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283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283,7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на возмещение части затрат на поддержку собственного производства молок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6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68,1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венции на возмещение части затрат на поддержку собственного производства молока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5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5,6</w:t>
            </w:r>
          </w:p>
        </w:tc>
      </w:tr>
      <w:tr>
        <w:trPr>
          <w:trHeight w:val="250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интересованности в распространении передового опыта в АПК и улучшении результатов деятельности по производству, переработке и хранению сельскохозяйственной продукции оказанию услуг и выполнению работ для сельскохозяйственных организаций (проведение конкурсов, слетов, выставок и других мероприяти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оведение мероприятий  в сфере АП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4  281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4  281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новление парка сельскохозяйственной 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5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6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6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62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озмещение части затрат на приобретение оборудования и 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5 732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6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6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62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5 732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6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6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762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грантов товаропроизводител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6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оведение мероприятий  в сфере АП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6  281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1 06  281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5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Эпизоотическое благополучие Княгининского муниципального района Нижегородской области до 2024 год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2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,7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мероприятий по снижению инфекционных болезней животных и снижению инвазионной заболеваемости животны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2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,7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 организацию мероприятий при осуществлении деятельности по обращению с животными в части отлова и содержания животных без владельце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2 01  733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,7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2 01  733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6,7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3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9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0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08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выполнения муниципальных функц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3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59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0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08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3 01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3 01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3 01  730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0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08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08,5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3 01  730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94,6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3 01  730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0,9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 3 01  730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Информационное общество  Княгининского муниципального района Нижегородской области"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Внедрение и поддержка функционирования информационных систем  и ресурсов, предназначенных для решения задач органов местного самоуправления Княгинин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оступа к системе электронного документооборо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S2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S2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нтрольно-счетная инспекция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0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0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04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0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0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04,1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0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0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04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7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0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0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04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4,1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контрольно-счетной инспекции Княгин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004,1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3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9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3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9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уководитель контрольно-счетной инспекции Княгининского района Нижегород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3  07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3,2</w:t>
            </w:r>
          </w:p>
        </w:tc>
      </w:tr>
      <w:tr>
        <w:trPr>
          <w:trHeight w:val="17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3  07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73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дминистрация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2 77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8 545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9 002,2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 37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8 32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8 293,2</w:t>
            </w:r>
          </w:p>
        </w:tc>
      </w:tr>
      <w:tr>
        <w:trPr>
          <w:trHeight w:val="10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7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71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714,6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7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7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71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714,6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4,6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высшего должностного лица 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5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4,6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лава местного самоуправления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5  03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4,6</w:t>
            </w:r>
          </w:p>
        </w:tc>
      </w:tr>
      <w:tr>
        <w:trPr>
          <w:trHeight w:val="17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5  03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4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14,6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5 68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84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878,2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6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6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63,9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  «Укрепление института семьи в Княгининском муниципальном районе Нижегород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3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3,9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олномочий по  созданию и  деятельности Комиссии по  делам несовершеннолетних и защите их прав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2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9,7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олномочий по созданию и организации деятельности муниципальных комиссий по  делам несовершеннолетних и защите их пра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2  730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9,7</w:t>
            </w:r>
          </w:p>
        </w:tc>
      </w:tr>
      <w:tr>
        <w:trPr>
          <w:trHeight w:val="169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2  730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5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5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2  730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3</w:t>
            </w:r>
          </w:p>
        </w:tc>
      </w:tr>
      <w:tr>
        <w:trPr>
          <w:trHeight w:val="124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3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4,2</w:t>
            </w:r>
          </w:p>
        </w:tc>
      </w:tr>
      <w:tr>
        <w:trPr>
          <w:trHeight w:val="11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3 730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94,2</w:t>
            </w:r>
          </w:p>
        </w:tc>
      </w:tr>
      <w:tr>
        <w:trPr>
          <w:trHeight w:val="10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3 730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0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60,9</w:t>
            </w:r>
          </w:p>
        </w:tc>
      </w:tr>
      <w:tr>
        <w:trPr>
          <w:trHeight w:val="85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3 730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,3</w:t>
            </w:r>
          </w:p>
        </w:tc>
      </w:tr>
      <w:tr>
        <w:trPr>
          <w:trHeight w:val="23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Обеспечение  населения Княгининского муниципального района Нижегородской области качественными услугами в сфере жилищно-коммунального хозяйства и транспортного обслуживания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6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ращение с отходами и охрана окружающей среды на территории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 6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троительству гаража для Администрации Княгининского муниципального района Нижегород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5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5 289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5 289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Информационное общество  Княгининского муниципального района Нижегородской области"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3 1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1 97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2 014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5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1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97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14,3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ие выполнения муниципальных функций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5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3 17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 97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014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5 01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3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77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239,8</w:t>
            </w:r>
          </w:p>
        </w:tc>
      </w:tr>
      <w:tr>
        <w:trPr>
          <w:trHeight w:val="594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5 01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 72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144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5 01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2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37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74,6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5 01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7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5 01  S20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77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9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774,5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5 01  S20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77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19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774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7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1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государственных полномоч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1</w:t>
            </w:r>
          </w:p>
        </w:tc>
      </w:tr>
      <w:tr>
        <w:trPr>
          <w:trHeight w:val="211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еализация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1  51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1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1  51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96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71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695,3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«Старшее поколение»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инансовая поддержка общественных объединений и организ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мероприятий, направленных на поддержку общественных объединений и организац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4  299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4  299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правление муниципальной собственностью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правление муниципальной собственностью Княгининского района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рогнозного плана (программы) приватиз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5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5  250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5  250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оценочных работ прав аренды и собственности для проведения торг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6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6  250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6  250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ржание муниципальной имущественной казн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8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ржание и обслуживание муниципальной казн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8 25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8  25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8  25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астие в совещаниях и семинара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мероприятий, направленных на повышение эффективности управления муниципальным имуществом Княгин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0 290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10 290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3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Обеспечение пожарной безопасности на территории Княгининского муниципального района 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и обслуживание систем автоматической пожарной сигнализ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1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4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и перезарядка огнетушител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2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3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ры сопротивления изоля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3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монт системы автоматической пожарной сигнализации и оповещения людей и пожар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4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4 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мена пожарных дымовых извещател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6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укреплению противопожарной защиты объектов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6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 06 250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,4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19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7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80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65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646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0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5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46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муниципальных учреждений Княгин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3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5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46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3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5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46,8</w:t>
            </w:r>
          </w:p>
        </w:tc>
      </w:tr>
      <w:tr>
        <w:trPr>
          <w:trHeight w:val="178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55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8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483,6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8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7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63,2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4  26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4  26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4  26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65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7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499,5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65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7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499,5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65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7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497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 "Построение и развитие аппаратно-программного комплекса "Безопасный город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65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7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497,5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6,7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1  252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6,7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1  252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56,7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ервоначальное обучение персонала ЕДДС Княгининского муниципального района и расходы связанные с ним по Системе 1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2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мероприятий, направленных на создание системы обеспечения вызова экстренных оперативных служб по единому номеру "112" в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2  251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2  251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жизнедеятельности МКУ "Единая дежурно-диспетчерская служба" Княгин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4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23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3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9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4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23,8</w:t>
            </w:r>
          </w:p>
        </w:tc>
      </w:tr>
      <w:tr>
        <w:trPr>
          <w:trHeight w:val="148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3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3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34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34,9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3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6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8,9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готовка населения в области гражданской обороны, защиты населения и территорий от чрезвычайных ситуаций на территории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6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6  252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6  252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7,0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19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 1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294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294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26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Обеспечение  населения Княгининского муниципального района Нижегородской области качественными услугами в сфере жилищно-коммунального хозяйства и транспортного обслуживания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26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азвитие пассажирских перевозок в Княгининском муниципальном районе Нижегородской области»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2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6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работ, связанных с осуществлением регулярных перевозок пассажиров и багажа автомобильным транспорто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2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6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тдельные мероприятия в области автомобильного тран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2 03  250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6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2 03  250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64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71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0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03,8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Информационное общество  Княгининского муниципального района Нижегородской области"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28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1,6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Обеспечение доступа граждан к информации о деятельности органов местного самоуправления Княгининского муниципального район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3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звитие и поддержка официального Интернет-сайта администрации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3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звитие и поддержка официальных интернет-сайтов Княгини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3 01  251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3 01  251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Внедрение и поддержка функционирования информационных систем  и ресурсов, предназначенных для решения задач органов местного самоуправления Княгинин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6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,6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провождение и продление лицензии информационных систем и ресурсов, предназначенных для решения задач органов местного самоуправления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4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нформационных систем и ресурсов, предназначенных для решения задач органов местного самоуправления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1  252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4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1  252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046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 страхового фонда на ОЦД архивного фонда "Княгининского районного Совета народных депутатов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2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держание информационных систем и ресурсов, предназначенных для решения задач органов местного самоуправления Княгин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2  252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2  2524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оступа к системе электронного документооборо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,6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S2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,6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S2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,6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муниципального района Нижегородской области "Обеспечение безопасности жизни населения Княгининского муниципального района Нижегородской области"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2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 "Построение и развитие аппаратно-программного комплекса "Безопасный город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2,2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и ПАО "Ростелеком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4  252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4  252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ксплуатационно-техническое обслуживание МАСЦ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5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2,2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5  252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2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6 05  252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3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2,2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14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69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690,7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правление муниципальной собственностью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правление муниципальной собственностью Княгининского муниципального района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Формирование земельных участков с целью выставления на торги, а так же подготовка к предоставлению в соответствии с иными закон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01 01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01 01 250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01 01 250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претензионно-исковой работы, судебные расходы и издерж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4  250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4  250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убликация в официальных средствах массовой информации статей о проведении общих собраний, списков невостребованных земельных дол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7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7 250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7 2503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Развитие предпринимательства Княгининского муниципального района 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2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  «Развитие малого и среднего предпринимательства в Княгининском муниципальном районе»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2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Эффективная кредитно-финансовая поддержка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2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2  627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2  627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здание и развитие инфраструктуры поддержки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3 627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 03 6271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7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7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83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69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690,7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3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9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90,7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муниципальных учреждений Княгин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3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9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90,7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3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9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690,7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7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7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79,6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2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2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8,3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 44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52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523,3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02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 «Укрепление института семьи в Княгининском муниципальном районе Нижегородской области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5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5  S24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2 05  S24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9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иобретение жилых помещений для предоставления гражданам, утратившим жилые помещения в результате пожара, по договорам социального найм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9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правление муниципальной собственностью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9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правление муниципальной собственностью Княгининского муниципального района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плата взносов на капитальный ремонт общего имущества в МКД за жилые помещения муниципальной собственности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9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проведения мероприятий по капитальному ремонту многоквартирных дом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9 0960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9 1 09 0960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 56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Обеспечение  населения Княгининского муниципального района Нижегородской области качественными услугами в сфере жилищно-коммунального хозяйства и транспортного обслуживания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 56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азвитие системы инженерной  инфраструктуры и жилищно-коммунального хозяйства Княгининского муниципального района Нижегородской области»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 модульной котельной мощностью 1,1 МВ в г.Княгинино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проектов комплексного развития сельских территорий (сельских агломераци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1  L57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</w:t>
              <w:br/>
              <w:t>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1 11  L57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 20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проектов комплексного развития сельских территорий (сельских агломераций)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5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проектов комплексного развития сельских территорий (сельских агломераций)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 42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проектов комплексного развития сельских территорий (сельских агломераций)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 42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ращение с отходами и охрана окружающей среды на территории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363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олнение работ по созданию (обустройству) контейнерных площадок на территории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2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здание (обустройство) контейнерных площа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2  S26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2  S26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здание (обустройство) контейнерных площадок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создание (обустройство) контейнерных площадок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контейнеров и (или) бункеров для контейнерных площадок расположенных на территории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иобретение мусорных контейнеров и (или) бунк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3 747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3 747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иобретение мусорных контейнеров и (или) бункеров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0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иобретение мусорных контейнеров и (или) бункеров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ектирование и строительство очистных сооружений канализации в Княгининском муниципальном районе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6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4  289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6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4  289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6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849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52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521,1</w:t>
            </w:r>
          </w:p>
        </w:tc>
      </w:tr>
      <w:tr>
        <w:trPr>
          <w:trHeight w:val="23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Обеспечение  населения Княгининского муниципального района Нижегородской области качественными услугами в сфере жилищно-коммунального хозяйства и транспортного обслуживания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 0 00 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8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5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521,1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Формирование комфортной городской  среды и обустройство мест массового отдыха на территории  Княгининского муниципального района Нижегородской области 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00 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21,1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F2  000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21,1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F2  5555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21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3 F2  5555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8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521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81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на поддержку государственных программ субъектов Российской Федерации и муниципальных программ формирования современной городской среды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042,2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на поддержку государственных программ субъектов Российской Федерации и муниципальных программ формирования современной городской среды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6,8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межбюджетные трансферты на поддержку государственных программ субъектов Российской Федерации и муниципальных программ формирования современной городской среды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2,1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7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,2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епрограммное направление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существление государственных полномочий органами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1  730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7 7 01  730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,2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храна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Обеспечение  населения Княгининского муниципального района Нижегородской области качественными услугами в сфере жилищно-коммунального хозяйства и транспортного обслуживания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дпрограмма "Обращение с отходами и охрана окружающей среды на территории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 4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Лабораторные исследования сточных и природных вод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родоохранные мероприят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1  251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 4 01  251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9 29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92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982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2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Социальная поддержка граждан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2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«Старшее поколение»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ыплата пенсии за выслугу лет лицам, замещавшим муниципальные должности и должности муниципальной службы в Княгининском муниципальном районе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5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жемесячная доплата к пенсиям лицам, замещавшим муниципальные должности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5  299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 1 05  2998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2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06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92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982,0</w:t>
            </w:r>
          </w:p>
        </w:tc>
      </w:tr>
      <w:tr>
        <w:trPr>
          <w:trHeight w:val="198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 Обеспечение граждан  Княгининского муниципального района Нижегородской области доступным и комфортным жильем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 06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92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982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 Обеспечение жильем молодых семей в Княгининском муниципальном районе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6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02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еречисление бюджетных средств на предоставление социальных выплат молодым семьям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7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6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02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7  L49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6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02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1 07  L49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62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202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18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42,1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1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83,6</w:t>
            </w:r>
          </w:p>
        </w:tc>
      </w:tr>
      <w:tr>
        <w:trPr>
          <w:trHeight w:val="141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существление социальных выплат молодым семьям на приобретение жилья или строительство индивидуального жилого дома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76,3</w:t>
            </w:r>
          </w:p>
        </w:tc>
      </w:tr>
      <w:tr>
        <w:trPr>
          <w:trHeight w:val="19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в Княгининском муниципальном районе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9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мероприятий по приобретению жилых помещений (квартир) на вторичном рынке жиль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0,0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3  R08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3  R08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780,0</w:t>
            </w:r>
          </w:p>
        </w:tc>
      </w:tr>
      <w:tr>
        <w:trPr>
          <w:trHeight w:val="26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ремонта жилых помещений, собственниками которых являются 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7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264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проведение ремонта жилых помещений, собственниками которых являются 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7  731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 3 07  7312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85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40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 409,7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Телевидение и радиовещ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65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65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657,3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Информационное общество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 «Информационная сред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2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готовление и выпуск программы телеканала "Новости Княгинино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2 02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оказание финансовой поддержки средствам массовой информации Княгин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2 02  S20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2 02  S20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57,3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оказание финансовой поддержки средствам массовой информации Княгининского район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2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2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325,8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оказание финансовой поддержки средствам массовой информации Княгининского района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1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31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 2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75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752,4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Информационное общество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5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52,4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 «Информационная среда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2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5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52,4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готовление и выпуск районной газеты "Побед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2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5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52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оказание финансовой поддержки средствам массовой информации Княгин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2 01  S20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5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52,4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2 01  S205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20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5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752,4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оказание финансовой поддержки средствам массовой информации Княгининского района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1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401,9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убсидии на оказание финансовой поддержки средствам массовой информации Княгининского района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0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50,5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тдел физической культуры и спорта администрации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6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31 31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 347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4 347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вязь и информа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Информационное общество  Княгининского муниципального района Нижегородской области"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6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"Внедрение и поддержка функционирования информационных систем  и ресурсов, предназначенных для решения задач органов местного самоуправления Княгининского муниципального район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оступа к системе электронного документооборо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S2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6 4 03  S23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8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10,2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10,2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района Нижегородской области «Развитие физической культуры и спорта Княгининского муниципального района Нижегородской области»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 010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азвитие физической культуры и массового спорта, развитие спорта высших достижений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0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рганизация учебно-тренировочной работы и отдыха детей в летнее врем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5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0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5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0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5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010,2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7 30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 33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 331,1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порт высших дости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 15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 18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 184,4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района Нижегородской области «Развитие физической культуры и спорта Княгининского муниципального района Нижегородской области»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6 13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 16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9 164,4</w:t>
            </w:r>
          </w:p>
        </w:tc>
      </w:tr>
      <w:tr>
        <w:trPr>
          <w:trHeight w:val="79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Развитие физической культуры и массового спорта, развитие спорта высших достижений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6 13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16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9 164,4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ведение  мероприятия день физкультурн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1  252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1  252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0</w:t>
            </w:r>
          </w:p>
        </w:tc>
      </w:tr>
      <w:tr>
        <w:trPr>
          <w:trHeight w:val="16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участия районных команд в Кубках, Первенствах, Чемпионатах района, области и г. Н.Новгорода, проведение областных, зональных, всероссийских и международных соревнований, учебно-тренировочных сбор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2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2,3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роприятия в области спорта 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2  252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2,3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2  2527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42,3</w:t>
            </w:r>
          </w:p>
        </w:tc>
      </w:tr>
      <w:tr>
        <w:trPr>
          <w:trHeight w:val="6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держание МБУ ДО «ДЮСШ», МБУ «Княгининская СШ»</w:t>
              <w:b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3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57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5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577,6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3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57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5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577,6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3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57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5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8 577,6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крепление материально-технической базы учреждений физической культуры и спорта, спортивных сооруж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4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4  005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2,5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роектов "Комплексное развитие сельских территорий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9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83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проектов комплексного развития сельских территорий (сельских агломераци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9 L57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83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1 09 L576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 83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проектов комплексного развития сельских территорий (сельских агломераций)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1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проектов комплексного развития сельских территорий (сельских агломераций) за счет средств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66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проектов комплексного развития сельских территорий (сельских агломераций) за счет средств федерального бюдже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75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униципальная программа Княгининского муниципального района Нижегородской области "Улучшение условий и охраны труда в организациях Княгининского муниципального района Нижегородской области" на 2020-2024 год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3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12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а "Улучшение условий и охраны труда в организациях Княгининского муниципального района Нижегородской области"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225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реализации мероприятий по улучшению условий и охраны труда, проведению специальной оценки условий труда, внедрению систем управления охраной труда и профессиональными рисками в муниципальных учреждениях Княгининского муниципального района Нижегородской област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79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реализацию мероприятий по улучшению условий и охраны тру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79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 1 04  252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1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14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146,7</w:t>
            </w:r>
          </w:p>
        </w:tc>
      </w:tr>
      <w:tr>
        <w:trPr>
          <w:trHeight w:val="132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Муниципальная программа Княгининского района Нижегородской области «Развитие физической культуры и спорта Княгининского муниципального района Нижегородской области» на 2020-2024 годы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7 0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1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14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 146,7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2 00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6,7</w:t>
            </w:r>
          </w:p>
        </w:tc>
      </w:tr>
      <w:tr>
        <w:trPr>
          <w:trHeight w:val="99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еспечение деятельности отдела физической культуры и спорта администрации Княгинин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2 01  0000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6,7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обеспечение функций исполнительно-распоряд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2 01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46,7</w:t>
            </w:r>
          </w:p>
        </w:tc>
      </w:tr>
      <w:tr>
        <w:trPr>
          <w:trHeight w:val="315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2 01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1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1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116,2</w:t>
            </w:r>
          </w:p>
        </w:tc>
      </w:tr>
      <w:tr>
        <w:trPr>
          <w:trHeight w:val="66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7 2 01  00190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0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,5</w:t>
            </w:r>
          </w:p>
        </w:tc>
      </w:tr>
      <w:tr>
        <w:trPr>
          <w:trHeight w:val="330" w:hRule="atLeast"/>
        </w:trPr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598 96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06 07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454 109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68">
    <w:name w:val="xl6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1">
    <w:name w:val="xl8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82">
    <w:name w:val="xl8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97">
    <w:name w:val="xl97"/>
    <w:basedOn w:val="Normal"/>
    <w:qFormat/>
    <w:pPr>
      <w:shd w:fill="CCFF9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98">
    <w:name w:val="xl98"/>
    <w:basedOn w:val="Normal"/>
    <w:qFormat/>
    <w:pPr>
      <w:shd w:fill="CCFF99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1">
    <w:name w:val="xl101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02">
    <w:name w:val="xl102"/>
    <w:basedOn w:val="Normal"/>
    <w:qFormat/>
    <w:pP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3">
    <w:name w:val="xl113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6"/>
      <w:szCs w:val="2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9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89">
    <w:name w:val="xl189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16:00Z</dcterms:created>
  <dc:creator>finupr12</dc:creator>
  <dc:description/>
  <cp:keywords/>
  <dc:language>en-US</dc:language>
  <cp:lastModifiedBy>finupr12</cp:lastModifiedBy>
  <dcterms:modified xsi:type="dcterms:W3CDTF">2020-11-09T06:29:00Z</dcterms:modified>
  <cp:revision>2</cp:revision>
  <dc:subject/>
  <dc:title/>
</cp:coreProperties>
</file>